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layact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harades (ideas)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i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Wit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At gy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ishing</w:t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Wri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wimm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laying the pi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laying the gui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istening to mus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anc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inging</w:t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leph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or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ish</w:t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app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athing</w:t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rinking something h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a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eing ru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urprised</w:t>
            </w:r>
          </w:p>
        </w:tc>
      </w:tr>
      <w:tr>
        <w:trPr>
          <w:trHeight w:val="1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ca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o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o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augh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fety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as a pedestrian and know the safety rules to follow when in or near water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 aware of possible dangers at your home, school or pack meeting place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se a road safety activity for younger cub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safety on the road for a cyclist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how to avoid getting lost in the vel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ree ways of making distress signa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how to purify wat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ap Draw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81905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Verdana" w:ascii="Verdana" w:hAnsi="Verdana"/>
          <w:lang w:val="en-ZA" w:eastAsia="en-US"/>
        </w:rPr>
        <w:t>Draw on the sheet of paper an island to fill most of the page (example above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Verdana" w:ascii="Verdana" w:hAnsi="Verdana"/>
          <w:lang w:val="en-ZA" w:eastAsia="en-US"/>
        </w:rPr>
        <w:t>Put a compass rose in the top right corner of the map as abov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Verdana" w:ascii="Verdana" w:hAnsi="Verdana"/>
          <w:lang w:val="en-ZA" w:eastAsia="en-US"/>
        </w:rPr>
        <w:t>In the centre of the island draw a lak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Verdana" w:ascii="Verdana" w:hAnsi="Verdana"/>
          <w:lang w:val="en-ZA" w:eastAsia="en-US"/>
        </w:rPr>
        <w:t>From the lake draw a river running south into the se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Where it meets the sea, draw a house on the east bank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On the far east of the island, draw some trees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uth of the trees, draw a windmill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t the northeast point of the island draw a lighthous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ext to the lighthouse draw a heliport (where they land the helicopters – big circle with an H in the middle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rom the lighthouse draw a road to finish at the hous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t the west side of the island draw a police station in between two houses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rom the police station draw a footpath to the lighthouse along the coas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rom the houses, draw another road to the first house, crossing the river by a bridg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onnect the windmill to the road by drawing another road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On the northwest side, draw a hill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onnect the hill to the lighthouse with a railway li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Etc – you can make up your own instructions …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</w:rPr>
        <w:t>At the end of the exercise tell them to mark an X at the police station so that they know where they ar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0110</wp:posOffset>
                </wp:positionH>
                <wp:positionV relativeFrom="paragraph">
                  <wp:posOffset>44450</wp:posOffset>
                </wp:positionV>
                <wp:extent cx="1496060" cy="641350"/>
                <wp:effectExtent l="0" t="161290" r="161925" b="522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9.3pt;margin-top:3.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36:00Z</dcterms:created>
  <dc:creator>Debbie.Symons</dc:creator>
  <dc:description/>
  <cp:keywords/>
  <dc:language>en-US</dc:language>
  <cp:lastModifiedBy>Pop</cp:lastModifiedBy>
  <cp:lastPrinted>2011-12-19T08:13:00Z</cp:lastPrinted>
  <dcterms:modified xsi:type="dcterms:W3CDTF">2012-03-19T05:37:00Z</dcterms:modified>
  <cp:revision>3</cp:revision>
  <dc:subject/>
  <dc:title/>
</cp:coreProperties>
</file>